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etics Review Problem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 A:  Simple Dominance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Show cross, genotypic &amp; phenotypic ratio for all crosses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ving normal hearing is dominant to deafness.  Work out a cross and ratios for a woman who is deaf, and a man who is heterozygous for normal hea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 seals, long whiskers are dominant to short whiskers.  Work out a cross and ratios for a homozygous dominant seal and a homozygous recessive se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Cystic fibrosis is a recessive disease.  If two parents are carrying the gene for cystic fibrosis, but do not have it themselves, work out the genotypic and phenotypic ratios of their childr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Huntington’s Disease is a dominant disorder that causes death in middle age.  If a person had one parent who died of Huntington’s, what is the likelihood that they will inherit the disea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bCs/>
          <w:sz w:val="22"/>
          <w:szCs w:val="22"/>
        </w:rPr>
        <w:t>Mendel found that crossing wrinkle-seeded plants with pure round-seeded plants produced only round-seeded plants.  What genotypic &amp; phenotypic ratios can be expected from a cross of a wrinkle-seeded plant &amp; a plant heterozygous for this trait (seed appearance)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t B:  Incomplete Dominance:  </w:t>
      </w:r>
      <w:r>
        <w:rPr>
          <w:sz w:val="22"/>
          <w:szCs w:val="22"/>
        </w:rPr>
        <w:t>Show cross, genotypic &amp; phenotypic ratio for all cros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Hair type shows incomplete dominance.  Show a cross for a man with one curly hair allele and one straight hair allele and a woman who is homozygous for curly ha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Cholesterol levels are inherited through incomplete dominance.  Show the ratios for the children of two people with normal cholesterol levels (one high allele, and one low allele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In snapdragons, red and white alleles are codominant.  What two genotypes should be bred together if a person wanted all pink flowers?  Show a Punnett Square &amp; ratios to prove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art C:  Codominance:  Show cross, genotypic &amp; phenotypic ratio for all cros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In horses, alleles for red and white hairs are codominant, and the heterozygous condition is called roan.  Show a cross and ratios between two roan hor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In blood types, the alleles for Type A and Type B are codominant, and Type O is recessive.  Show a cross for a woman with Type AB blood, and a man with Type O blo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Using the information from problem two, show the genotypes of a man with Type A blood, and a woman with Type B blood who have a baby with Type O blood.  Show a Punnett Square to prove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art D:  Sex-Linked Traits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Show cross, genotypic &amp; phenotypic ratio for all cross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mophilia is a bleeding disorder that is sex-linked.  Show a cross and ratios for a woman who is carrying the disease and a normal ma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Color-blindness is sex-linked.  Show a cross and ratios for a woman who is normal, and a man who is color-bl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85090</wp:posOffset>
                </wp:positionV>
                <wp:extent cx="2066925" cy="685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’s genotyp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’s genotype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4pt;mso-wrap-distance-left:9.05pt;mso-wrap-distance-right:9.05pt;mso-wrap-distance-top:0pt;mso-wrap-distance-bottom:0pt;margin-top:6.7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’s genotyp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e’s genotype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6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7"/>
      </w:tblGrid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55:00Z</dcterms:created>
  <dc:creator>kristenk</dc:creator>
  <dc:description/>
  <cp:keywords/>
  <dc:language>en-US</dc:language>
  <cp:lastModifiedBy>SADA GANSKE</cp:lastModifiedBy>
  <cp:lastPrinted>2006-02-23T07:47:00Z</cp:lastPrinted>
  <dcterms:modified xsi:type="dcterms:W3CDTF">2012-03-07T20:14:00Z</dcterms:modified>
  <cp:revision>3</cp:revision>
  <dc:subject/>
  <dc:title>Genetics Review Problems</dc:title>
</cp:coreProperties>
</file>